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4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DE ORDEM E MOBILIDADE URBANA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001.04.122.0001.2.002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-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10"/>
        <w:gridCol w:w="4677"/>
        <w:gridCol w:w="284"/>
        <w:gridCol w:w="1417"/>
        <w:gridCol w:w="1276"/>
        <w:gridCol w:w="1569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7"/>
                <w:szCs w:val="17"/>
              </w:rPr>
              <w:t xml:space="preserve">PEÇAS E ACESSÓRIOS PARA VEÍCULOS GRANDE PORTE DA MARCA </w:t>
            </w:r>
            <w:r>
              <w:rPr>
                <w:b/>
                <w:bCs/>
                <w:sz w:val="17"/>
                <w:szCs w:val="17"/>
              </w:rPr>
              <w:t>GM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VOLKSWAG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9.375,00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6379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45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637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4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Fabrício Corrêa Medeir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o de Ordem e Mobilidade Urbana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62.00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Ordem e Mobilidade Urbana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16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20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